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黑体" w:ascii="黑体" w:hAnsi="黑体"/>
          <w:b/>
          <w:sz w:val="28"/>
        </w:rPr>
        <w:t xml:space="preserve"> </w:t>
      </w:r>
      <w:r>
        <w:rPr>
          <w:rFonts w:ascii="黑体" w:hAnsi="黑体" w:eastAsia="黑体"/>
          <w:b/>
          <w:sz w:val="28"/>
        </w:rPr>
        <w:t>会展经济与管理专业</w:t>
      </w:r>
      <w:r>
        <w:rPr>
          <w:rFonts w:ascii="黑体" w:hAnsi="黑体" w:cs="宋体" w:eastAsia="黑体"/>
          <w:b/>
          <w:sz w:val="28"/>
        </w:rPr>
        <w:t>会展管理综合技能考核（二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（实践、课程代码：</w:t>
      </w:r>
      <w:r>
        <w:rPr>
          <w:rFonts w:eastAsia="黑体" w:cs="宋体" w:ascii="黑体" w:hAnsi="黑体"/>
          <w:b/>
          <w:sz w:val="28"/>
        </w:rPr>
        <w:t>08892</w:t>
      </w:r>
      <w:r>
        <w:rPr>
          <w:rFonts w:ascii="黑体" w:hAnsi="黑体" w:cs="宋体" w:eastAsia="黑体"/>
          <w:b/>
          <w:sz w:val="28"/>
        </w:rPr>
        <w:t>）实践课程考核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《</w:t>
      </w:r>
      <w:r>
        <w:rPr>
          <w:rFonts w:eastAsia="黑体" w:cs="宋体" w:ascii="黑体" w:hAnsi="黑体"/>
          <w:b/>
          <w:sz w:val="32"/>
          <w:szCs w:val="32"/>
        </w:rPr>
        <w:t>×××</w:t>
      </w:r>
      <w:r>
        <w:rPr>
          <w:rFonts w:ascii="黑体" w:hAnsi="黑体" w:cs="宋体" w:eastAsia="黑体"/>
          <w:b/>
          <w:sz w:val="32"/>
          <w:szCs w:val="32"/>
        </w:rPr>
        <w:t>展会策划书》写作方法</w:t>
      </w:r>
    </w:p>
    <w:p>
      <w:pPr>
        <w:pStyle w:val="Normal"/>
        <w:spacing w:lineRule="auto" w:line="360"/>
        <w:ind w:firstLine="280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字数要求：</w:t>
      </w:r>
      <w:r>
        <w:rPr>
          <w:rFonts w:eastAsia="仿宋_GB2312;仿宋" w:cs="宋体" w:ascii="仿宋_GB2312;仿宋" w:hAnsi="仿宋_GB2312;仿宋"/>
          <w:sz w:val="28"/>
          <w:szCs w:val="28"/>
        </w:rPr>
        <w:t>3000</w:t>
      </w:r>
      <w:r>
        <w:rPr>
          <w:rFonts w:eastAsia="黑体" w:cs="宋体" w:ascii="黑体" w:hAnsi="黑体"/>
          <w:sz w:val="28"/>
          <w:szCs w:val="28"/>
        </w:rPr>
        <w:t>)</w:t>
      </w:r>
    </w:p>
    <w:p>
      <w:pPr>
        <w:pStyle w:val="Normal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查找、参阅过往策划方案，确定策划书题目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查找、参阅过往策划书的基础上，根据实际来确定策划书的题目，如“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汽车展会策划书”、“菏泽牡丹节营销策划方案”、“青岛狂欢节策划书”、“济南泉水节营销策划方案”、“济南世界志愿者大会策划方案”等，题目应选择自己熟悉的行业，或感兴趣的行业，或工作单位需要策划的项目，这样可以使策划书有的放矢，也可以为策划书完成后的后续修改提供持续动力。</w:t>
      </w:r>
    </w:p>
    <w:p>
      <w:pPr>
        <w:pStyle w:val="Normal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参阅过往策划方案和展会案例，确定展会定位和构架设计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过往展会案例，包括展会项目类别、时间、地点、人物、设计的事件、时间、名称、主要表现方法、参与群体（数量、规模、反馈）等；同时，还要留意组织单位的优点、弱点、方案的完全性、创新性、科学性等。在参阅过往展会的基础上，结合根据自己正在策划的项目，进行元素组合。通常因项目内容不同，表现形式不同，行业发展背景不同等，需要进行新的定位与构架设计；然后根据现有的人员、物资、可使用资源等，进行项目管理、维护、执行等设计，通过组合，形成一个新的会展方案。要综合考虑项目内容、定位、规模、主题、组织结构、产业影响等。一名优秀的会展策划人，可以组合出来任何行业任何类别的大型展会活动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运用多种方法对展会环境进行分析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展会的环境分析包括办会的法律环境、政策环境、市场环境、产业环境、行业环境、城市文化等。法律环境是指法律是否允许，如有些展会国家法律禁止；政策环境是指政府是否有政策支持；市场环境是指竞争状况、市场的开放程度等。根据项目发展需求结合国家相关法律法规、行业前瞻性导向等对项目进行可行性分析。可以应用</w:t>
      </w:r>
      <w:r>
        <w:rPr>
          <w:rFonts w:cs="宋体" w:ascii="宋体" w:hAnsi="宋体"/>
          <w:sz w:val="24"/>
        </w:rPr>
        <w:t>SWOT</w:t>
      </w:r>
      <w:r>
        <w:rPr>
          <w:rFonts w:ascii="宋体" w:hAnsi="宋体" w:cs="宋体"/>
          <w:sz w:val="24"/>
        </w:rPr>
        <w:t>分析方法、营销环境分析方法、区域市场分析方法对环境、市场、行业进行全面分析。如应用</w:t>
      </w:r>
      <w:r>
        <w:rPr>
          <w:rFonts w:cs="宋体" w:ascii="宋体" w:hAnsi="宋体"/>
          <w:sz w:val="24"/>
        </w:rPr>
        <w:t>SWOT</w:t>
      </w:r>
      <w:r>
        <w:rPr>
          <w:rFonts w:ascii="宋体" w:hAnsi="宋体" w:cs="宋体"/>
          <w:sz w:val="24"/>
        </w:rPr>
        <w:t>分析方法对济南展会环境进行全面分析，找出济南举行相关展会的优势和劣势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制定详细展会具体组织、运营方案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展会价格及初步预算方案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展会招展、招商计划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展会期间的商务安排计划；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展会开幕和现场管理计划；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展会期间相关活动计划。以上几点需要制定细致的计划，甚至如开幕式时间都需要精确到几点几分，同时也要考虑各种突发的事件因素、天气因素等，必须有相应的预案来应对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展会营销计划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展会的成功与否和营销成功与否关系密切，因此策划书应用相关篇幅说明如何营销，采取什么手段营销。对于政府主导的一些展会项目，营销方案还需要与相关部门进行大量的沟通，需要花时间走访大量的相关单位，也需要对市场需求的状况展开调研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附录、策划方案后评估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部分的政府主导型会展方案，都要求包括成本预算、安全应急防范、展示内容规模说明、市场化运营方案、场馆位置与平面图等。部分民营会展项目会要求策划者提供详细的策划案、人事编制、市场推广、促销方式、资本投入产生风险等都需要详细介绍。这一部分可以作为附录放在策划书后面，以便方便查询。</w:t>
      </w:r>
    </w:p>
    <w:p>
      <w:pPr>
        <w:pStyle w:val="Normal"/>
        <w:spacing w:lineRule="auto" w:line="3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参展商或参会者报到情况、成交情况、成本情况等，确立会展策划的成功或失败。根据媒体反馈、参展者或参会者问卷调研、观众到会数据、项目成交情况、社会效益等进行绩效评定。根据内部工作会议与结果，对方案的管理、实施、执行等进行评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">
    <w:name w:val="reader-word-layer reader-word-s1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0:52:00Z</dcterms:created>
  <dc:creator>User</dc:creator>
  <dc:description/>
  <dc:language>en-US</dc:language>
  <cp:lastModifiedBy>BZR18706403922</cp:lastModifiedBy>
  <cp:lastPrinted>2023-05-05T14:08:00Z</cp:lastPrinted>
  <dcterms:modified xsi:type="dcterms:W3CDTF">2023-05-05T06:08:46Z</dcterms:modified>
  <cp:revision>29</cp:revision>
  <dc:subject/>
  <dc:title>会展管理综合技能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69B1A01A84A7198A5511885A1DA9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